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Arial"/>
          <w:b/>
          <w:b/>
          <w:color w:val="0000FF"/>
        </w:rPr>
      </w:pPr>
      <w:r>
        <w:rPr>
          <w:rFonts w:cs="Arial" w:ascii=".VnTimeH" w:hAnsi=".VnTimeH"/>
          <w:b/>
          <w:color w:val="0000FF"/>
        </w:rPr>
        <w:t>QUYÕT §ÞNH</w:t>
      </w:r>
    </w:p>
    <w:p>
      <w:pPr>
        <w:pStyle w:val="Normal"/>
        <w:jc w:val="center"/>
        <w:rPr>
          <w:rFonts w:ascii=".VnTimeH" w:hAnsi=".VnTimeH" w:cs="Arial"/>
          <w:b/>
          <w:b/>
          <w:color w:val="0000FF"/>
        </w:rPr>
      </w:pPr>
      <w:r>
        <w:rPr>
          <w:rFonts w:cs="Arial" w:ascii=".VnTimeH" w:hAnsi=".VnTimeH"/>
          <w:b/>
          <w:color w:val="0000FF"/>
        </w:rPr>
      </w:r>
    </w:p>
    <w:p>
      <w:pPr>
        <w:pStyle w:val="Normal"/>
        <w:jc w:val="center"/>
        <w:rPr>
          <w:rFonts w:ascii=".VnTimeH" w:hAnsi=".VnTimeH" w:cs="Arial"/>
          <w:b/>
          <w:b/>
          <w:color w:val="0000FF"/>
        </w:rPr>
      </w:pPr>
      <w:r>
        <w:rPr>
          <w:rFonts w:cs="Arial" w:ascii=".VnTimeH" w:hAnsi=".VnTimeH"/>
          <w:b/>
          <w:color w:val="0000FF"/>
        </w:rPr>
      </w:r>
    </w:p>
    <w:p>
      <w:pPr>
        <w:pStyle w:val="Normal"/>
        <w:jc w:val="center"/>
        <w:rPr>
          <w:rFonts w:ascii=".VnTimeH" w:hAnsi=".VnTimeH" w:cs="Arial"/>
          <w:b/>
          <w:b/>
          <w:color w:val="0000FF"/>
        </w:rPr>
      </w:pPr>
      <w:r>
        <w:rPr>
          <w:rFonts w:cs="Arial" w:ascii=".VnTimeH" w:hAnsi=".VnTimeH"/>
          <w:b/>
          <w:color w:val="0000FF"/>
        </w:rPr>
        <w:t xml:space="preserve">CñA THñ T¦íNG CHÝNH PHñ Sè 124/2004/Q§-TTG </w:t>
      </w:r>
    </w:p>
    <w:p>
      <w:pPr>
        <w:pStyle w:val="Normal"/>
        <w:jc w:val="center"/>
        <w:rPr>
          <w:rFonts w:ascii=".VnTimeH" w:hAnsi=".VnTimeH" w:cs="Arial"/>
          <w:color w:val="0000FF"/>
        </w:rPr>
      </w:pPr>
      <w:r>
        <w:rPr>
          <w:rFonts w:cs="Arial" w:ascii=".VnTimeH" w:hAnsi=".VnTimeH"/>
          <w:b/>
          <w:color w:val="0000FF"/>
        </w:rPr>
        <w:t>NGµY 08 TH¸NG 7 N¡M 2004 VÒ VIÖC BAN HµNH B¶NG DANH MôC Vµ M· Sè C¸C §¥N VÞ HµNH CHÝNH VIÖT NAM</w:t>
      </w:r>
    </w:p>
    <w:p>
      <w:pPr>
        <w:pStyle w:val="Normal"/>
        <w:jc w:val="center"/>
        <w:rPr>
          <w:rFonts w:ascii=".VnTimeH" w:hAnsi=".VnTimeH" w:cs="Arial"/>
          <w:color w:val="0000FF"/>
        </w:rPr>
      </w:pPr>
      <w:r>
        <w:rPr>
          <w:rFonts w:cs="Arial" w:ascii=".VnTimeH" w:hAnsi=".VnTimeH"/>
          <w:color w:val="0000FF"/>
        </w:rPr>
      </w:r>
    </w:p>
    <w:p>
      <w:pPr>
        <w:pStyle w:val="Normal"/>
        <w:jc w:val="center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jc w:val="center"/>
        <w:rPr>
          <w:rFonts w:ascii=".VnTimeH" w:hAnsi=".VnTimeH" w:cs="Arial"/>
          <w:color w:val="0000FF"/>
        </w:rPr>
      </w:pPr>
      <w:r>
        <w:rPr>
          <w:rFonts w:cs="Arial" w:ascii=".VnTimeH" w:hAnsi=".VnTimeH"/>
          <w:color w:val="0000FF"/>
        </w:rPr>
        <w:t>THñ T¦íNG CHÝNH PHñ</w:t>
      </w:r>
    </w:p>
    <w:p>
      <w:pPr>
        <w:pStyle w:val="Normal"/>
        <w:jc w:val="both"/>
        <w:rPr>
          <w:rFonts w:ascii=".VnTimeH" w:hAnsi=".VnTimeH" w:cs="Arial"/>
          <w:color w:val="0000FF"/>
        </w:rPr>
      </w:pPr>
      <w:r>
        <w:rPr>
          <w:rFonts w:cs="Arial" w:ascii=".VnTimeH" w:hAnsi=".VnTimeH"/>
          <w:color w:val="0000FF"/>
        </w:rPr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i/>
          <w:i/>
          <w:color w:val="0000FF"/>
        </w:rPr>
      </w:pPr>
      <w:r>
        <w:rPr>
          <w:rFonts w:cs="Arial"/>
          <w:i/>
          <w:color w:val="0000FF"/>
        </w:rPr>
        <w:t xml:space="preserve">C¨n cø LuËt Tæ chøc ChÝnh phñ ngµy 25 th¸ng 12 n¨m 2001; </w:t>
      </w:r>
    </w:p>
    <w:p>
      <w:pPr>
        <w:pStyle w:val="Normal"/>
        <w:ind w:firstLine="720"/>
        <w:jc w:val="both"/>
        <w:rPr>
          <w:rFonts w:cs="Arial"/>
          <w:i/>
          <w:i/>
          <w:color w:val="0000FF"/>
        </w:rPr>
      </w:pPr>
      <w:r>
        <w:rPr>
          <w:rFonts w:cs="Arial"/>
          <w:i/>
          <w:color w:val="0000FF"/>
        </w:rPr>
        <w:t>C¨n cø LuËt Thèng kª ngµy 26 th¸ng 6 n¨m 2003;</w:t>
      </w:r>
    </w:p>
    <w:p>
      <w:pPr>
        <w:pStyle w:val="Normal"/>
        <w:ind w:firstLine="720"/>
        <w:jc w:val="both"/>
        <w:rPr>
          <w:rFonts w:cs="Arial"/>
          <w:i/>
          <w:i/>
          <w:color w:val="0000FF"/>
        </w:rPr>
      </w:pPr>
      <w:r>
        <w:rPr>
          <w:rFonts w:cs="Arial"/>
          <w:i/>
          <w:color w:val="0000FF"/>
        </w:rPr>
        <w:t>C¨n cø NghÞ ®Þnh sè 40/2004/N§-CP ngµy 13 th¸ng 02 n¨m 2004 cña ChÝnh phñ vÒ quy ®Þnh chi tiÕt vµ h</w:t>
        <w:softHyphen/>
        <w:t xml:space="preserve">íng dÉn thi hµnh mét sè ®iÒu cña LuËt Thèng kª; </w:t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i/>
          <w:color w:val="0000FF"/>
        </w:rPr>
        <w:t>Theo ®Ò nghÞ cña Tæng côc tr</w:t>
        <w:softHyphen/>
        <w:t>ëng Tæng côc Thèng kª,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jc w:val="center"/>
        <w:rPr>
          <w:rFonts w:ascii=".VnTimeH" w:hAnsi=".VnTimeH" w:cs="Arial"/>
          <w:b/>
          <w:b/>
          <w:color w:val="0000FF"/>
        </w:rPr>
      </w:pPr>
      <w:r>
        <w:rPr>
          <w:rFonts w:cs="Arial" w:ascii=".VnTimeH" w:hAnsi=".VnTimeH"/>
          <w:b/>
          <w:color w:val="0000FF"/>
        </w:rPr>
        <w:t>QUYÕT §ÞNH</w:t>
      </w:r>
    </w:p>
    <w:p>
      <w:pPr>
        <w:pStyle w:val="Normal"/>
        <w:jc w:val="both"/>
        <w:rPr>
          <w:rFonts w:ascii=".VnTimeH" w:hAnsi=".VnTimeH" w:cs="Arial"/>
          <w:b/>
          <w:b/>
          <w:color w:val="0000FF"/>
        </w:rPr>
      </w:pPr>
      <w:r>
        <w:rPr>
          <w:rFonts w:cs="Arial" w:ascii=".VnTimeH" w:hAnsi=".VnTimeH"/>
          <w:b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FF"/>
        </w:rPr>
        <w:t>§iÒu 1.</w:t>
      </w:r>
      <w:r>
        <w:rPr>
          <w:rFonts w:cs="Arial"/>
          <w:color w:val="0000FF"/>
        </w:rPr>
        <w:t xml:space="preserve"> Ban hµnh kÌm theo QuyÕt ®Þnh nµy b¶ng Danh môc vµ m· sè c¸c ®¬n vÞ hµnh chÝnh ViÖt Nam cã ®Õn ngµy 30 th¸ng 6 n¨m 2004 ®Ó thùc hiÖn thèng nhÊt trong c¶ n</w:t>
        <w:softHyphen/>
        <w:t>íc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M· sè cÊp cho mét ®¬n vÞ hµnh chÝnh lµ sè ®Þnh danh duy nhÊt, kh«ng thay ®æi trong suèt qu¸ tr×nh ®¬n vÞ hµnh chÝnh ®ã tån t¹i thùc tÕ. Khi cã thay ®æi, m· sè ®</w:t>
        <w:softHyphen/>
        <w:t>îc cÊp theo nguyªn t¾c sau: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  <w:t>a) §èi víi cÊp tØnh:</w:t>
      </w:r>
    </w:p>
    <w:p>
      <w:pPr>
        <w:pStyle w:val="Normal"/>
        <w:jc w:val="both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Tr</w:t>
        <w:softHyphen/>
        <w:t>êng hîp t¸ch tØnh: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TØnh cã trô së Uû ban nh©n d©n ®ãng trªn ®Þa ®iÓm cò th× m· sè ®¬n vÞ hµnh chÝnh cÊp tØnh, cÊp huyÖn vµ cÊp x· kh«ng thay ®æi.</w:t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TØnh cã trô së Uû ban nh©n d©n ®ãng trªn ®Þa ®iÓm míi ®</w:t>
        <w:softHyphen/>
        <w:t>îc xÕp vµo vÞ trÝ phï hîp vµ cÊp m· míi. M· sè ®¬n vÞ hµnh chÝnh cÊp huyÖn, cÊp x· thuéc tØnh ®ã kh«ng thay ®æi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Tr</w:t>
        <w:softHyphen/>
        <w:t>êng hîp nhËp tØnh: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TØnh hîp nhÊt cã trô së Uû ban nh©n d©n ®ãng t¹i tØnh nµo th× mang m· sè cña tØnh ®ã, m· sè cña tØnh cßn l¹i sÏ bÞ ®ãng vµ kh«ng cÊp l¹i cho ®¬n vÞ hµnh chÝnh kh¸c. M· sè cÊp huyÖn vµ cÊp x· cña tØnh hîp nhÊt kh«ng thay ®æi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  <w:t>b) §èi víi cÊp huyÖn:</w:t>
      </w:r>
    </w:p>
    <w:p>
      <w:pPr>
        <w:pStyle w:val="Normal"/>
        <w:jc w:val="both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Tr</w:t>
        <w:softHyphen/>
        <w:t>êng hîp t¸ch huyÖn: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HuyÖn cã trô së Uû ban nh©n d©n ®ãng trªn ®Þa ®iÓm cò cã m· sè cÊp huyÖn, cÊp x· kh«ng thay ®æi.</w:t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HuyÖn cã trô së Uû ban nh©n d©n ®ãng trªn ®Þa ®iÓm míi ®</w:t>
        <w:softHyphen/>
        <w:t>îc xÕp vµo vÞ trÝ phï hîp vµ cÊp m· míi, m· sè ®¬n vÞ hµnh chÝnh cÊp x· thuéc huyÖn ®ã kh«ng thay ®æi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Tr</w:t>
        <w:softHyphen/>
        <w:t>êng hîp nhËp huyÖn: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HuyÖn cã trô së Uû ban nh©n d©n ®ãng t¹i huyÖn cò nµo th× mang m· sè cña huyÖn ®ã, m· sè cßn l¹i sÏ bÞ ®ãng vµ kh«ng cÊp l¹i cho c¸c ®¬n vÞ hµnh chÝnh kh¸c. M· sè cña ®¬n vÞ hµnh chÝnh cÊp x· thuéc  huyÖn hîp nhÊt kh«ng thay ®æi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Tr</w:t>
        <w:softHyphen/>
        <w:t>êng hîp ®¬n vÞ hµnh chÝnh cÊp huyÖn chuyÓn tØnh th× m· sè ®¬n vÞ hµnh chÝnh cÊp huyÖn, cÊp x· kh«ng thay ®æi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  <w:t>c) §èi víi cÊp x·:</w:t>
      </w:r>
    </w:p>
    <w:p>
      <w:pPr>
        <w:pStyle w:val="Normal"/>
        <w:jc w:val="both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Tr</w:t>
        <w:softHyphen/>
        <w:t>êng hîp t¸ch x·: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X· cã trô së Uû ban nh©n d©n ®ãng trªn ®Þa ®iÓm cò th× mang m· sè cò.</w:t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X· cã trô së Uû ban nh©n d©n ®ãng trªn ®Þa ®iÓm míi ®</w:t>
        <w:softHyphen/>
        <w:t>îc xÕp vµo vÞ trÝ phï hîp vµ cÊp m· sè míi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Tr</w:t>
        <w:softHyphen/>
        <w:t>êng hîp nhËp x·: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X· hîp nhÊt cã trô së Uû ban nh©n d©n ®ãng t¹i x· nµo th× mang m· sè cña x· ®ã, m· sè cña x· cßn l¹i bÞ ®ãng vµ kh«ng cÊp l¹i cho ®¬n vÞ hµnh chÝnh kh¸c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Tr</w:t>
        <w:softHyphen/>
        <w:t>êng hîp ®¬n vÞ hµnh chÝnh cÊp x· chuyÓn huyÖn th× m· sè cña ®¬n vÞ hµnh chÝnh cÊp x· ®ã kh«ng thay ®æi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d) Tr</w:t>
        <w:softHyphen/>
        <w:t>êng hîp ®¬n vÞ hµnh chÝnh c¸c cÊp ®æi tªn, chuyÓn tõ khu vùc n«ng th«n sang thµnh thÞ hoÆc ng</w:t>
        <w:softHyphen/>
        <w:t>îc l¹i th× m· sè kh«ng thay ®æi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FF"/>
        </w:rPr>
        <w:t>§iÒu 2.</w:t>
      </w:r>
      <w:r>
        <w:rPr>
          <w:rFonts w:cs="Arial"/>
          <w:color w:val="0000FF"/>
        </w:rPr>
        <w:t xml:space="preserve"> Giao Tæng côc Thèng kª: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Qu¶n lý, s¾p xÕp vµ cÊp m· sè míi cho ®¬n vÞ hµnh chÝnh c¸c cÊp khi cã thay ®æi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H</w:t>
        <w:softHyphen/>
        <w:t>íng dÉn c¸c Bé, ngµnh, c¬ quan thùc hiÖn theo ®óng quy ®Þnh cña QuyÕt ®Þnh nµy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FF"/>
        </w:rPr>
        <w:t>§iÒu 3.</w:t>
      </w:r>
      <w:r>
        <w:rPr>
          <w:rFonts w:cs="Arial"/>
          <w:color w:val="0000FF"/>
        </w:rPr>
        <w:t xml:space="preserve"> QuyÕt ®Þnh nµy cã hiÖu lùc thi hµnh sau 30 ngµy, kÓ tõ ngµy ®¨ng C«ng b¸o. C¸c v¨n b¶n tr</w:t>
        <w:softHyphen/>
        <w:t>íc ®©y tr¸i víi QuyÕt ®Þnh nµy ®Òu b·i bá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FF"/>
        </w:rPr>
        <w:t>§iÒu 4.</w:t>
      </w:r>
      <w:r>
        <w:rPr>
          <w:rFonts w:cs="Arial"/>
          <w:color w:val="0000FF"/>
        </w:rPr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QuyÕt ®Þnh nµy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jc w:val="center"/>
        <w:rPr>
          <w:rFonts w:ascii=".VnTimeH" w:hAnsi=".VnTimeH" w:cs="Arial"/>
          <w:b/>
          <w:b/>
          <w:color w:val="0000FF"/>
        </w:rPr>
      </w:pPr>
      <w:r>
        <w:rPr>
          <w:rFonts w:cs="Arial" w:ascii=".VnTimeH" w:hAnsi=".VnTimeH"/>
          <w:b/>
          <w:color w:val="0000FF"/>
        </w:rPr>
        <w:t>DANH MôC Vµ M· Sè C¸C §¥N VÞ HµNH CHÝNH VIÖT NAM</w:t>
      </w:r>
    </w:p>
    <w:p>
      <w:pPr>
        <w:pStyle w:val="Normal"/>
        <w:jc w:val="center"/>
        <w:rPr>
          <w:rFonts w:cs="Arial"/>
          <w:i/>
          <w:i/>
          <w:color w:val="0000FF"/>
        </w:rPr>
      </w:pPr>
      <w:r>
        <w:rPr>
          <w:rFonts w:cs="Arial"/>
          <w:i/>
          <w:color w:val="0000FF"/>
        </w:rPr>
        <w:t xml:space="preserve">(ban hµnh kÌm theo QuyÕt ®Þnh sè 124/2004/Q§-TTg ngµy 08/7/2004 </w:t>
      </w:r>
    </w:p>
    <w:p>
      <w:pPr>
        <w:pStyle w:val="Normal"/>
        <w:jc w:val="center"/>
        <w:rPr>
          <w:rFonts w:cs="Arial"/>
          <w:i/>
          <w:i/>
          <w:color w:val="0000FF"/>
        </w:rPr>
      </w:pPr>
      <w:r>
        <w:rPr>
          <w:rFonts w:cs="Arial"/>
          <w:i/>
          <w:color w:val="0000FF"/>
        </w:rPr>
        <w:t>cña Thñ t</w:t>
        <w:softHyphen/>
        <w:t>íng ChÝnh phñ)</w:t>
      </w:r>
    </w:p>
    <w:p>
      <w:pPr>
        <w:pStyle w:val="Normal"/>
        <w:jc w:val="both"/>
        <w:rPr>
          <w:rFonts w:cs="Arial"/>
          <w:i/>
          <w:i/>
          <w:color w:val="0000FF"/>
        </w:rPr>
      </w:pPr>
      <w:r>
        <w:rPr>
          <w:rFonts w:cs="Arial"/>
          <w:i/>
          <w:color w:val="0000FF"/>
        </w:rPr>
      </w:r>
    </w:p>
    <w:p>
      <w:pPr>
        <w:pStyle w:val="Normal"/>
        <w:jc w:val="center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  <w:t>PhÇn I</w:t>
      </w:r>
    </w:p>
    <w:p>
      <w:pPr>
        <w:pStyle w:val="Normal"/>
        <w:jc w:val="center"/>
        <w:rPr>
          <w:rFonts w:ascii=".VnTimeH" w:hAnsi=".VnTimeH" w:cs="Arial"/>
          <w:color w:val="0000FF"/>
        </w:rPr>
      </w:pPr>
      <w:r>
        <w:rPr>
          <w:rFonts w:cs="Arial" w:ascii=".VnTimeH" w:hAnsi=".VnTimeH"/>
          <w:b/>
          <w:color w:val="0000FF"/>
        </w:rPr>
        <w:t>QUY §ÞNH CHUNG</w:t>
      </w:r>
    </w:p>
    <w:p>
      <w:pPr>
        <w:pStyle w:val="Normal"/>
        <w:jc w:val="both"/>
        <w:rPr>
          <w:rFonts w:ascii=".VnTimeH" w:hAnsi=".VnTimeH" w:cs="Arial"/>
          <w:color w:val="0000FF"/>
        </w:rPr>
      </w:pPr>
      <w:r>
        <w:rPr>
          <w:rFonts w:cs="Arial" w:ascii=".VnTimeH" w:hAnsi=".VnTimeH"/>
          <w:color w:val="0000FF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  <w:t>1. Nguyªn t¾c m· ho¸</w:t>
      </w:r>
    </w:p>
    <w:p>
      <w:pPr>
        <w:pStyle w:val="Normal"/>
        <w:jc w:val="both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M· sè ®¬n vÞ hµnh chÝnh lµ mét d·y sè ®</w:t>
        <w:softHyphen/>
        <w:t>îc quy ®Þnh cho tõng ®¬n vÞ theo nguyªn t¾c thèng nhÊt, lµ sè ®Þnh danh duy nhÊt, kh«ng thay ®æi, æn ®Þnh trong suèt qu¸ tr×nh mét ®¬n vÞ hµnh chÝnh tån t¹i thùc tÕ. M· sè ®· cÊp kh«ng ®</w:t>
        <w:softHyphen/>
        <w:t>îc sö dông ®Ó cÊp l¹i cho ®¬n vÞ hµnh chÝnh kh¸c cïng cÊp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  <w:t>2. CÊu tróc m· sè ®¬n vÞ hµnh chÝnh</w:t>
      </w:r>
    </w:p>
    <w:p>
      <w:pPr>
        <w:pStyle w:val="Normal"/>
        <w:jc w:val="both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M· sè ®¬n vÞ hµnh chÝnh gåm 10 sè, ®</w:t>
        <w:softHyphen/>
        <w:t>îc ph©n lµm 3 cÊp ®éc lËp, mçi cÊp cã m· sè më ®Ó cÊp m· sè míi cho ®¬n vÞ hµnh chÝnh khi thay ®æi. Cô thÓ: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CÊp tØnh ®</w:t>
        <w:softHyphen/>
        <w:t>îc m· ho¸ b»ng 2 ch÷ sè tõ 01 ®Õn 99;</w:t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CÊp huyÖn ®</w:t>
        <w:softHyphen/>
        <w:t>îc m· ho¸ b»ng 3 ch÷ sè tõ 001 ®Õn 999;</w:t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CÊp x· ®</w:t>
        <w:softHyphen/>
        <w:t>îc m· ho¸ b»ng 5 ch÷ sè tõ 00001 ®Õn 99999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  <w:t>3. Nguyªn t¾c s¾p xÕp ®¬n vÞ hµnh chÝnh khi m· ho¸</w:t>
      </w:r>
    </w:p>
    <w:p>
      <w:pPr>
        <w:pStyle w:val="Normal"/>
        <w:jc w:val="both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§¬n vÞ hµnh chÝnh ®</w:t>
        <w:softHyphen/>
        <w:t>îc xÕp theo thø tù B¾c - Nam, T©y - §«ng, lÊy ®</w:t>
        <w:softHyphen/>
        <w:t>êng ranh giíi ë ®iÓm ®Þa ®Çu vµ cã kÕt hîp víi vïng ®Þa lý cña tõng cÊp lµm c¨n cø x¸c ®Þnh. Trong ph¹m vi c¶ n</w:t>
        <w:softHyphen/>
        <w:t>íc, thµnh phè Hµ Néi ®</w:t>
        <w:softHyphen/>
        <w:t>îc xÕp thø nhÊt, c¸c tØnh thµnh phè cßn l¹i ®</w:t>
        <w:softHyphen/>
        <w:t>îc xÕp theo nguyªn t¾c trªn. Trong ph¹m vi cÊp tØnh vµ cÊp huyÖn, ®¬n vÞ hµnh chÝnh cã trô së Uû ban nh©n d©n ®</w:t>
        <w:softHyphen/>
        <w:t>îc xÕp thø nhÊt, c¸c ®¬n vÞ hµnh chÝnh cßn l¹i ®</w:t>
        <w:softHyphen/>
        <w:t>îc xÕp theo thø tù thµnh thÞ tr</w:t>
        <w:softHyphen/>
        <w:t>íc, n«ng th«n sau, tõ B¾c xuèng Nam, tõ T©y sang §«ng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  <w:t>4. Nguyªn t¾c m· ho¸ vµ s¾p xÕp ®¬n vÞ hµnh chÝnh khi cã thay ®æi</w:t>
      </w:r>
    </w:p>
    <w:p>
      <w:pPr>
        <w:pStyle w:val="Normal"/>
        <w:jc w:val="both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</w:r>
    </w:p>
    <w:p>
      <w:pPr>
        <w:pStyle w:val="Normal"/>
        <w:ind w:firstLine="720"/>
        <w:jc w:val="both"/>
        <w:rPr>
          <w:rFonts w:cs="Arial"/>
          <w:b/>
          <w:b/>
          <w:i/>
          <w:i/>
          <w:color w:val="0000FF"/>
        </w:rPr>
      </w:pPr>
      <w:r>
        <w:rPr>
          <w:rFonts w:cs="Arial"/>
          <w:b/>
          <w:i/>
          <w:color w:val="0000FF"/>
        </w:rPr>
        <w:t>4.1. §èi víi cÊp tØnh:</w:t>
      </w:r>
    </w:p>
    <w:p>
      <w:pPr>
        <w:pStyle w:val="Normal"/>
        <w:jc w:val="both"/>
        <w:rPr>
          <w:rFonts w:cs="Arial"/>
          <w:b/>
          <w:b/>
          <w:i/>
          <w:i/>
          <w:color w:val="0000FF"/>
        </w:rPr>
      </w:pPr>
      <w:r>
        <w:rPr>
          <w:rFonts w:cs="Arial"/>
          <w:b/>
          <w:i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Tr</w:t>
        <w:softHyphen/>
        <w:t>êng hîp t¸ch tØnh: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TØnh cã trô së Uû ban nh©n d©n ®ãng trªn ®Þa ®iÓm cò th× kh«ng thay ®æi m· sè, ®¬n vÞ hµnh chÝnh cÊp huyÖn, cÊp x· còng kh«ng thay ®æi m· sè</w:t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TØnh cã trô së Uû ban nh©n d©n ®ãng trªn ®Þa ®iÓm míi ®</w:t>
        <w:softHyphen/>
        <w:t>îc xÕp vµo vÞ trÝ phï hîp vµ cÊp m· míi. M· sè ®¬n vÞ hµnh chÝnh cÊp huyÖn, cÊp x· thuéc tØnh ®ã kh«ng thay ®æi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Tr</w:t>
        <w:softHyphen/>
        <w:t>êng hîp nhËp tØnh: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TØnh hîp nhÊt cã trô së Uû ban nh©n d©n ®ãng t¹i tØnh nµo th× mang m· sè cña tØnh ®ã, m· sè cña tØnh cßn l¹i sÏ bÞ ®ãng vµ kh«ng cÊp l¹i cho ®¬n vÞ hµnh chÝnh kh¸c. M· sè cÊp huyÖn vµ cÊp x· cña tØnh hîp nhÊt kh«ng thay ®æi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b/>
          <w:b/>
          <w:i/>
          <w:i/>
          <w:color w:val="0000FF"/>
        </w:rPr>
      </w:pPr>
      <w:r>
        <w:rPr>
          <w:rFonts w:cs="Arial"/>
          <w:b/>
          <w:i/>
          <w:color w:val="0000FF"/>
        </w:rPr>
        <w:t>4.2. §èi víi cÊp huyªn:</w:t>
      </w:r>
    </w:p>
    <w:p>
      <w:pPr>
        <w:pStyle w:val="Normal"/>
        <w:ind w:firstLine="720"/>
        <w:jc w:val="both"/>
        <w:rPr>
          <w:rFonts w:cs="Arial"/>
          <w:b/>
          <w:b/>
          <w:i/>
          <w:i/>
          <w:color w:val="0000FF"/>
        </w:rPr>
      </w:pPr>
      <w:r>
        <w:rPr>
          <w:rFonts w:cs="Arial"/>
          <w:b/>
          <w:i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Tr</w:t>
        <w:softHyphen/>
        <w:t>êng hîp t¸ch huyÖn: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HuyÖn cã trô së Uû ban nh©n d©n ®ãng trªn ®Þa ®iÓm cò cã m· sè cÊp huyÖn, cÊp x· kh«ng thay ®æi.</w:t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HuyÖn cã trô së Uû ban nh©n d©n ®ãng trªn ®Þa ®iÓm míi ®</w:t>
        <w:softHyphen/>
        <w:t>îc xÕp vµo vÞ trÝ phï hîp cña tØnh ®ã vµ ®</w:t>
        <w:softHyphen/>
        <w:t>îc cÊp m· míi. M· sè ®¬n vÞ hµnh chÝnh cÊp x· cña huyÖn ®ã kh«ng thay ®æi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Tr</w:t>
        <w:softHyphen/>
        <w:t>êng hîp nhËp huyÖn: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HuyÖn hîp nhÊt cã trô së Uû ban nh©n d©n ®ãng t¹i huyÖn cò nµo th× mang m· sè cña huyÖn ®ã, m· sè cña huyÖn cßn l¹i sÏ bÞ ®ãng vµ kh«ng cÊp l¹i cho ®¬n vÞ hµnh chÝnh kh¸c. M· sè cña ®¬n vÞ hµnh chÝnh cÊp x· thuéc huyÖn hîp nhÊt kh«ng thay ®æi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Tr</w:t>
        <w:softHyphen/>
        <w:t>êng hîp ®¬n vÞ hµnh chÝnh cÊp huyÖn chuyÓn tØnh th× m· sè ®¬n vÞ hµnh chÝnh cÊp huyÖn, cÊp x· kh«ng thay ®æi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b/>
          <w:b/>
          <w:i/>
          <w:i/>
          <w:color w:val="0000FF"/>
        </w:rPr>
      </w:pPr>
      <w:r>
        <w:rPr>
          <w:rFonts w:cs="Arial"/>
          <w:b/>
          <w:i/>
          <w:color w:val="0000FF"/>
        </w:rPr>
        <w:t>4.3. §èi víi cÊp x·:</w:t>
      </w:r>
    </w:p>
    <w:p>
      <w:pPr>
        <w:pStyle w:val="Normal"/>
        <w:jc w:val="both"/>
        <w:rPr>
          <w:rFonts w:cs="Arial"/>
          <w:b/>
          <w:b/>
          <w:i/>
          <w:i/>
          <w:color w:val="0000FF"/>
        </w:rPr>
      </w:pPr>
      <w:r>
        <w:rPr>
          <w:rFonts w:cs="Arial"/>
          <w:b/>
          <w:i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Tr</w:t>
        <w:softHyphen/>
        <w:t>êng hîp t¸ch x·: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X· cã trô së Uû ban nh©n d©n ®ãng trªn ®Þa ®iÓm cò th× mang m· sè cò.</w:t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+ X· cã trô së Uû ban nh©n d©n ®ãng trªn ®Þa ®iÓm míi ®</w:t>
        <w:softHyphen/>
        <w:t>îc xÕp vµo vÞ trÝ phï hîp vµ cÊp m· sè míi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Tr</w:t>
        <w:softHyphen/>
        <w:t>êng hîp nhËp x·: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X· hîp nhÊt cã trô së Uû ban nh©n d©n ®ãng t¹i x· nµo th× mang m· sè cña x· ®ã, m· sè cña x· cßn l¹i bÞ ®ãng vµ kh«ng cÊp l¹i cho ®¬n vÞ hµnh chÝnh kh¸c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Tr</w:t>
        <w:softHyphen/>
        <w:t>êng hîp ®¬n vÞ hµnh chÝnh cÊp x· chuyÓn huyÖn th× m· sè cña ®¬n vÞ hµnh chÝnh cÊp x· ®ã kh«ng thay ®æi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b/>
          <w:b/>
          <w:i/>
          <w:i/>
          <w:color w:val="0000FF"/>
        </w:rPr>
      </w:pPr>
      <w:r>
        <w:rPr>
          <w:rFonts w:cs="Arial"/>
          <w:b/>
          <w:i/>
          <w:color w:val="0000FF"/>
        </w:rPr>
        <w:t>4.4. Mét sè tr</w:t>
        <w:softHyphen/>
        <w:t>êng hîp kh¸c:</w:t>
      </w:r>
    </w:p>
    <w:p>
      <w:pPr>
        <w:pStyle w:val="Normal"/>
        <w:jc w:val="both"/>
        <w:rPr>
          <w:rFonts w:cs="Arial"/>
          <w:b/>
          <w:b/>
          <w:i/>
          <w:i/>
          <w:color w:val="0000FF"/>
        </w:rPr>
      </w:pPr>
      <w:r>
        <w:rPr>
          <w:rFonts w:cs="Arial"/>
          <w:b/>
          <w:i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Tr</w:t>
        <w:softHyphen/>
        <w:t>êng hîp ®¬n vÞ hµnh chÝnh c¸c cÊp ®æi tªn, chuyÓn tõ khu vùc n«ng th«n sang thµnh thÞ hoÆc ng</w:t>
        <w:softHyphen/>
        <w:t>îc l¹i th× m· sè kh«ng thay ®æi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  <w:t>5. Qu¶n lý vµ th«ng b¸o m· sè ®¬n vÞ hµnh chÝnh</w:t>
      </w:r>
    </w:p>
    <w:p>
      <w:pPr>
        <w:pStyle w:val="Normal"/>
        <w:jc w:val="both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Thñ t</w:t>
        <w:softHyphen/>
        <w:t>íng ChÝnh phñ ban hµnh b¶ng Danh môc vµ m· sè c¸c ®¬n vÞ hµnh chÝnh. Tæng côc Thèng kª cã tr¸ch nhiÖm qu¶n lý hÖ thèng m· sè ®¬n vÞ hµnh chÝnh c¸c cÊp trong c¶ n</w:t>
        <w:softHyphen/>
        <w:t>íc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ind w:firstLine="720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- C¨n cø vµo NghÞ quyÕt cña Quèc héi vµ NghÞ ®Þnh cña ChÝnh phñ vÒ viÖc thay ®æi ®¬n vÞ hµnh chÝnh, Tæng côc Thèng kª cã tr¸ch nhiÖm s¾p xÕp, ®ãng m· sè, cÊp m· sè ®¬n vÞ hµnh chÝnh c¸c cÊp vµ th«ng b¸o kÞp thêi cho c¸c ®¬n vÞ trong toµn quèc ®Ó th«ng nhÊt sö dông.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jc w:val="center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  <w:t>PhÇn II</w:t>
      </w:r>
    </w:p>
    <w:p>
      <w:pPr>
        <w:pStyle w:val="Normal"/>
        <w:jc w:val="center"/>
        <w:rPr>
          <w:rFonts w:ascii=".VnTimeH" w:hAnsi=".VnTimeH" w:cs="Arial"/>
          <w:b/>
          <w:b/>
          <w:color w:val="0000FF"/>
        </w:rPr>
      </w:pPr>
      <w:r>
        <w:rPr>
          <w:rFonts w:cs="Arial" w:ascii=".VnTimeH" w:hAnsi=".VnTimeH"/>
          <w:b/>
          <w:color w:val="0000FF"/>
        </w:rPr>
        <w:t>DANH MôC Vµ M· Sè C¸C TØNH, THµNH PHè</w:t>
      </w:r>
    </w:p>
    <w:p>
      <w:pPr>
        <w:pStyle w:val="Normal"/>
        <w:jc w:val="center"/>
        <w:rPr>
          <w:rFonts w:ascii=".VnTimeH" w:hAnsi=".VnTimeH" w:cs=".VnTimeH"/>
          <w:color w:val="0000FF"/>
        </w:rPr>
      </w:pPr>
      <w:r>
        <w:rPr>
          <w:rFonts w:cs="Arial" w:ascii=".VnTimeH" w:hAnsi=".VnTimeH"/>
          <w:b/>
          <w:color w:val="0000FF"/>
        </w:rPr>
        <w:t>TRùC THUéC TRUNG ¦¥NG</w:t>
      </w:r>
    </w:p>
    <w:p>
      <w:pPr>
        <w:pStyle w:val="Normal"/>
        <w:jc w:val="both"/>
        <w:rPr>
          <w:rFonts w:cs="Arial"/>
        </w:rPr>
      </w:pPr>
      <w:r>
        <w:rPr>
          <w:rFonts w:eastAsia=".VnTime" w:cs=".VnTime"/>
          <w:color w:val="0000FF"/>
        </w:rPr>
        <w:t xml:space="preserve">     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jc w:val="both"/>
        <w:rPr>
          <w:rFonts w:cs="Arial"/>
        </w:rPr>
      </w:pPr>
      <w:r>
        <w:rPr>
          <w:rFonts w:eastAsia=".VnTime" w:cs=".VnTime"/>
          <w:color w:val="0000FF"/>
        </w:rPr>
        <w:t xml:space="preserve">                         </w:t>
      </w:r>
    </w:p>
    <w:p>
      <w:pPr>
        <w:pStyle w:val="Normal"/>
        <w:jc w:val="both"/>
        <w:rPr>
          <w:rFonts w:cs="Arial"/>
        </w:rPr>
      </w:pPr>
      <w:r>
        <w:rPr>
          <w:rFonts w:eastAsia=".VnTime" w:cs=".VnTime"/>
          <w:color w:val="0000FF"/>
        </w:rPr>
        <w:t xml:space="preserve">             </w:t>
      </w:r>
    </w:p>
    <w:p>
      <w:pPr>
        <w:pStyle w:val="Normal"/>
        <w:jc w:val="both"/>
        <w:rPr>
          <w:color w:val="0000FF"/>
        </w:rPr>
      </w:pPr>
      <w:r>
        <w:rPr>
          <w:rFonts w:eastAsia=".VnTime" w:cs=".VnTime"/>
          <w:color w:val="0000FF"/>
        </w:rPr>
        <w:t xml:space="preserve">    </w:t>
      </w:r>
      <w:r>
        <w:rPr>
          <w:rFonts w:cs="Arial"/>
          <w:color w:val="0000FF"/>
        </w:rPr>
        <w:tab/>
        <w:t xml:space="preserve">   </w:t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pacing w:val="-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7:52:00Z</dcterms:created>
  <dc:creator>Ha Tuan Giang</dc:creator>
  <dc:description/>
  <dc:language>en-US</dc:language>
  <cp:lastModifiedBy>Ha Tuan Giang</cp:lastModifiedBy>
  <dcterms:modified xsi:type="dcterms:W3CDTF">2004-08-19T07:59:00Z</dcterms:modified>
  <cp:revision>1</cp:revision>
  <dc:subject/>
  <dc:title>QUYÕT §ÞNH</dc:title>
</cp:coreProperties>
</file>