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>íng chÝnh phñ Sè 72/2002/Q§-TTg ngµy 10 th¸ng 6 n¨m 2002 VÒ viÖc thèng nhÊt dïng bé m· c¸c ký tù ch÷ ViÖt theo tiªu chuÈn TCVN 6909:2001 trong trao ®æi th«ng tin ®iÖn tö gi÷a c¸c tæ chøc cña §¶ng vµ Nhµ n</w:t>
        <w:softHyphen/>
        <w:t>í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rFonts w:ascii=".VnTimeH" w:hAnsi=".VnTimeH" w:eastAsia=".VnTimeH" w:cs=".VnTimeH"/>
          <w:spacing w:val="24"/>
          <w:sz w:val="28"/>
          <w:szCs w:val="28"/>
        </w:rPr>
      </w:pPr>
      <w:r>
        <w:rPr>
          <w:rFonts w:eastAsia=".VnTimeH" w:cs=".VnTimeH" w:ascii=".VnTimeH" w:hAnsi=".VnTimeH"/>
          <w:spacing w:val="24"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¨n cø ChØ thÞ sè 58-CT/TW ngµy17 th¸ng 10 n¨m 2000 cña Bé ChÝnh trÞ vÒ ®Èy m¹nh øng dông vµ ph¸t triÓn c«ng nghÖ th«ng tin trong sù nghiÖp c«ng nghiÖp ho¸ vµ hiÖn ®¹i ho¸ giai ®o¹n 2001 - 2005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Bé tr</w:t>
        <w:softHyphen/>
        <w:t>ëng Bé Khoa häc, C«ng nghÖ vµ M«i tr</w:t>
        <w:softHyphen/>
        <w:t xml:space="preserve">êng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KÓ tõ ngµy 01 th¸ng 01 n¨m 2003, thèng nhÊt dïng bé m· c¸c ký tù ch÷ ViÖt theo tiªu chuÈn TCVN 6909:2001 (bé m· TCVN 6909:2001)  trong trao ®æi th«ng tin ®iÖn tö gi÷a c¸c tæ chøc cña §¶ng vµ Nhµ n</w:t>
        <w:softHyphen/>
        <w:t xml:space="preserve">íc. 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ViÖc chuyÓn ®æi c¸c c¬ së d÷ liÖu ®ang l</w:t>
        <w:softHyphen/>
        <w:t>u tr÷ theo c¸c bé m· kh¸c víi TCVN 6909:2001 cña c¸c tæ chøc nãi trªn sÏ ®</w:t>
        <w:softHyphen/>
        <w:t>îc thùc hiÖn tõng b</w:t>
        <w:softHyphen/>
        <w:t>íc sang bé m· TCVN 6909:2001 tuú theo tÝnh cÊp b¸ch, quy m« vµ ph¹m vi phôc vô, nhu cÇu cña tõng tæ ch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Giao Bé Khoa häc, C«ng nghÖ vµ M«i tr</w:t>
        <w:softHyphen/>
        <w:t xml:space="preserve">êng: </w:t>
      </w:r>
    </w:p>
    <w:p>
      <w:pPr>
        <w:pStyle w:val="Normal"/>
        <w:rPr/>
      </w:pPr>
      <w:r>
        <w:rPr/>
        <w:t>- Chñ tr× vµ phèi hîp víi Ban ChØ ®¹o C«ng nghÖ th«ng tin c¸c c¬ quan §¶ng, Bé Tµi chÝnh vµ Ban §iÒu hµnh §Ò ¸n ''Tin häc hãa qu¶n lý hµnh chÝnh nhµ n</w:t>
        <w:softHyphen/>
        <w:t>íc giai ®o¹n 2001 - 2005'' (gäi t¾t lµ Ban §iÒu hµnh §Ò ¸n 112) h</w:t>
        <w:softHyphen/>
        <w:t>íng dÉn triÓn khai thùc hiÖn viÖc chuyÓn ®æi sang bé m· TCVN 6909:2001, hoµn thµnh viÖc chuyÓn ®æi tr</w:t>
        <w:softHyphen/>
        <w:t>íc thêi h¹n quy ®Þnh t¹i §iÒu 1.</w:t>
      </w:r>
    </w:p>
    <w:p>
      <w:pPr>
        <w:pStyle w:val="Normal"/>
        <w:rPr/>
      </w:pPr>
      <w:r>
        <w:rPr/>
        <w:t>- Lµm ®Çu mèi cung cÊp c¸c c«ng cô chuyÓn ®æi vµ phÇn mÒm c¬ b¶n hç trî bé m· TCVN 6909:200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Giao Bé Tµi chÝnh phèi hîp víi Bé Khoa häc, C«ng nghÖ vµ M«i tr</w:t>
        <w:softHyphen/>
        <w:t>êng x©y dùng ph</w:t>
        <w:softHyphen/>
        <w:t>¬ng thøc vµ kinh phÝ thùc hiÖn cung cÊp c¸c c«ng cô chuyÓn ®æi, phÇn mÒm c¬ b¶n hç trî bé m· TCVN 6909:2001, h</w:t>
        <w:softHyphen/>
        <w:t>íng dÉn c¸c ®Þnh møc cho tõng h¹ng môc c«ng viÖc chuyÓn ®æi tõ bé m· ®ang dïng sang bé m· TCVN 6909:200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b/>
          <w:bCs/>
        </w:rPr>
        <w:t xml:space="preserve"> </w:t>
      </w:r>
      <w:r>
        <w:rPr/>
        <w:t>QuyÕt ®Þnh nµy cã hiÖu lùc kÓ tõ ngµy ký.</w:t>
      </w:r>
    </w:p>
    <w:p>
      <w:pPr>
        <w:pStyle w:val="Normal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, Thñ tr</w:t>
        <w:softHyphen/>
        <w:t>ëng c¸c c¬ quan, tæ chøc nhµ n</w:t>
        <w:softHyphen/>
        <w:t>íc kh¸c vµ Ban ChØ ®¹o Ch</w:t>
        <w:softHyphen/>
        <w:t>¬ng tr×nh hµnh ®éng triÓn khai ChØ thÞ sè 58-CT/TW chÞu tr¸ch nhiÖm thi hµnh QuyÕt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b/>
      <w:bCs/>
      <w:color w:val="auto"/>
      <w:spacing w:val="-6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6:42:00Z</dcterms:created>
  <dc:creator>Nguyen Van Anh</dc:creator>
  <dc:description/>
  <dc:language>en-US</dc:language>
  <cp:lastModifiedBy>thai</cp:lastModifiedBy>
  <dcterms:modified xsi:type="dcterms:W3CDTF">2002-07-05T15:18:00Z</dcterms:modified>
  <cp:revision>2</cp:revision>
  <dc:subject/>
  <dc:title>Quy�t ��nh </dc:title>
</cp:coreProperties>
</file>